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Роговского сельского поселения Тимашевского района «Формирование современной городской среды» на 2018-2024 годы, утвержденной постановлением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2017 года № ____</w:t>
            </w:r>
          </w:p>
        </w:tc>
      </w:tr>
    </w:tbl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дворовых территорий многоквартирных домов, включенных для благоустройства в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ую программу «Формирование современной городской среды» на 2018-2024 год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1"/>
        <w:gridCol w:w="3316"/>
        <w:gridCol w:w="5387"/>
      </w:tblGrid>
      <w:tr>
        <w:trPr>
          <w:trHeight w:val="132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дворовой территор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дворовой территории, кв.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Перечень выполняемых работ из минимального переч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Перечень выполняемых работ из дополнительного перечня</w:t>
            </w:r>
          </w:p>
        </w:tc>
      </w:tr>
      <w:tr>
        <w:trPr>
          <w:trHeight w:val="59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Роговская, ул. Ленина 107, 109, 1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color w:val="000000"/>
              </w:rPr>
              <w:t>обустройство тротуаров, автостоянок, автоподъездов, газонов, цветников, детской игровой площадки, освещение,  установка скамеек с урнами для мус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адка зеленых насаждений в виде деревьев и многолетних кустарников;</w:t>
            </w:r>
          </w:p>
        </w:tc>
      </w:tr>
      <w:tr>
        <w:trPr>
          <w:trHeight w:val="18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Роговская, ул. Ленина 113, 115, 1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ов, автостоянок, автоподъездов, газонов, цветников, детской игровой площадки, освещение,  установка скамеек с урнами для мус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адка зеленых насаждений в виде деревьев и многолетних кустарников</w:t>
            </w:r>
          </w:p>
        </w:tc>
      </w:tr>
      <w:tr>
        <w:trPr>
          <w:trHeight w:val="59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Роговская, ул. Ленина 119, 121, 12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ов, автостоянок, автоподъездов, газонов, цветников, детской игровой площадки, освещение,  установка скамеек с урнами для мус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адка зеленых насаждений в виде деревьев и многолетних кустарников</w:t>
            </w:r>
          </w:p>
        </w:tc>
      </w:tr>
      <w:tr>
        <w:trPr>
          <w:trHeight w:val="59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Роговская, ул. Свободная, 67 А, 67 Б, 67 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0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ов, автостоянок, автоподъездов, газонов, цветников, детской игровой площадки, освещение,  установка скамеек с урнами для мус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адка зеленых насаждений в виде деревьев и многолетних кустарников</w:t>
            </w:r>
          </w:p>
        </w:tc>
      </w:tr>
      <w:tr>
        <w:trPr>
          <w:trHeight w:val="59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Роговская, ул.Красноармкейская, 84 А, ул.Свободная, 67 Г, ул.Февральская, 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ов, автостоянок, автоподъездов, газонов, цветников, детской игровой площадки, освещение,  установка скамеек с урнами для мус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высадка зеленых насаждений в виде деревьев и многолетних кустарников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А.В. Варич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284" w:top="170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02:00Z</dcterms:created>
  <dc:creator>Потанин М.В.</dc:creator>
  <dc:description/>
  <cp:keywords/>
  <dc:language>en-US</dc:language>
  <cp:lastModifiedBy>Wologzhanina</cp:lastModifiedBy>
  <cp:lastPrinted>2017-12-15T10:24:00Z</cp:lastPrinted>
  <dcterms:modified xsi:type="dcterms:W3CDTF">2019-03-26T07:28:00Z</dcterms:modified>
  <cp:revision>60</cp:revision>
  <dc:subject/>
  <dc:title/>
</cp:coreProperties>
</file>